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BASILICO  – CONCIMAZIONE AZOT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334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4253"/>
        <w:gridCol w:w="4678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shd w:fill="D9D9D9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hd w:fill="D9D9D9" w:val="clear"/>
                <w:lang w:eastAsia="en-US"/>
              </w:rPr>
              <w:t>Note decrementi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shd w:fill="D9D9D9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hd w:fill="D9D9D9" w:val="clear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</w:rPr>
              <w:t>AZOTO</w:t>
            </w:r>
            <w:r>
              <w:rPr>
                <w:rFonts w:cs="Times New Roman" w:ascii="Times New Roman" w:hAnsi="Times New Roman"/>
                <w:sz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</w:rPr>
              <w:t>AZOTO</w:t>
            </w:r>
            <w:r>
              <w:rPr>
                <w:rFonts w:cs="Times New Roman" w:ascii="Times New Roman" w:hAnsi="Times New Roman"/>
                <w:sz w:val="20"/>
              </w:rPr>
              <w:t xml:space="preserve"> standard in situazione normale per una produzione di</w:t>
            </w:r>
            <w:r>
              <w:rPr>
                <w:rFonts w:cs="Times New Roman" w:ascii="Times New Roman" w:hAnsi="Times New Roman"/>
                <w:b/>
                <w:sz w:val="20"/>
              </w:rPr>
              <w:t>: 16-24 t/ha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  <w:t>DOSE STANDARD: 100 kg/ha di N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</w:rPr>
              <w:t>AZOTO</w:t>
            </w:r>
            <w:r>
              <w:rPr>
                <w:rFonts w:cs="Times New Roman" w:ascii="Times New Roman" w:hAnsi="Times New Roman"/>
                <w:sz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</w:rPr>
              <w:t>40 kg/h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barrare le opzioni adottate)</w:t>
            </w:r>
          </w:p>
        </w:tc>
      </w:tr>
      <w:tr>
        <w:trPr>
          <w:trHeight w:val="70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0 kg</w:t>
            </w:r>
            <w:r>
              <w:rPr>
                <w:rFonts w:cs="Times New Roman" w:ascii="Times New Roman" w:hAnsi="Times New Roman"/>
                <w:sz w:val="20"/>
              </w:rPr>
              <w:t>: se si prevedono produzioni inferiori  16  t/h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  kg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elevata dotazione di sostanza organica (linee guida fertilizzazione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 kg</w:t>
            </w:r>
            <w:r>
              <w:rPr>
                <w:rFonts w:cs="Times New Roman" w:ascii="Times New Roman" w:hAnsi="Times New Roman"/>
                <w:sz w:val="20"/>
              </w:rPr>
              <w:t>: in caso di successione a leguminosa annuale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 kg</w:t>
            </w:r>
            <w:r>
              <w:rPr>
                <w:rFonts w:cs="Times New Roman" w:ascii="Times New Roman" w:hAnsi="Times New Roman"/>
                <w:sz w:val="20"/>
              </w:rPr>
              <w:t>: in caso di apporto di ammendanti alla precession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</w:rPr>
              <w:t>se si prevedono produzioni superiori a 24 t/h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</w:rPr>
              <w:t>in caso di successione ad un cereale con paglia interrat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</w:rPr>
              <w:t>in caso di forte lisciviazione dovuta a surplus pluviometrico in specifici periodi dell’anno (es. pioggia superiore a 300  mm nel periodo ottobre-febbraio)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ASILICO – CONCIMAZIONE FOSFORO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53"/>
        <w:gridCol w:w="4678"/>
      </w:tblGrid>
      <w:tr>
        <w:trPr>
          <w:trHeight w:val="170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shd w:fill="D9D9D9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hd w:fill="D9D9D9" w:val="clear"/>
                <w:lang w:eastAsia="en-US"/>
              </w:rPr>
              <w:t>Note decrementi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shd w:fill="D9D9D9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hd w:fill="D9D9D9" w:val="clear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</w:rPr>
              <w:t>16-24 t/ha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  <w:t>DOSE STANDAR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shd w:fill="D9D9D9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hd w:fill="D9D9D9" w:val="clear"/>
                <w:lang w:eastAsia="en-US"/>
              </w:rPr>
              <w:t>Note incrementi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hd w:fill="D9D9D9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hd w:fill="D9D9D9" w:val="clear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barrare le opzioni adottate)</w:t>
            </w:r>
          </w:p>
        </w:tc>
      </w:tr>
      <w:tr>
        <w:trPr>
          <w:trHeight w:val="17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</w:rPr>
              <w:t>se si prevedono produzioni inferiori  a   16 t/h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 kg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apporto di ammendanti alla precession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0 kg/ha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0 kg/ha</w:t>
            </w:r>
            <w:r>
              <w:rPr>
                <w:rFonts w:cs="Times New Roman" w:ascii="Times New Roman" w:hAnsi="Times New Roman"/>
                <w:sz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 kg/ha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terreni con dotazione elevata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</w:rPr>
              <w:t>se si prevedono produzioni superiori a 24 t/ha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</w:rPr>
              <w:t>in caso di basso tenore di sostanza organica nel suolo (linee guida fertilizzazione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ASILICO  – CONCIMAZIONE POTASSIO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53"/>
        <w:gridCol w:w="4678"/>
      </w:tblGrid>
      <w:tr>
        <w:trPr>
          <w:trHeight w:val="170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shd w:fill="D9D9D9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hd w:fill="D9D9D9" w:val="clear"/>
                <w:lang w:eastAsia="en-US"/>
              </w:rPr>
              <w:t>Note decrementi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hd w:fill="D9D9D9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hd w:fill="D9D9D9" w:val="clear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da sottrarre (-) alla dose standard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</w:rPr>
              <w:t>16-24 t/ha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  <w:t>DOSE STANDAR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shd w:fill="D9D9D9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hd w:fill="D9D9D9" w:val="clear"/>
                <w:lang w:eastAsia="en-US"/>
              </w:rPr>
              <w:t>Note incrementi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hd w:fill="D9D9D9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hd w:fill="D9D9D9" w:val="clear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</w:rPr>
              <w:t>se si prevedono produzioni inferiori  a  16  t/h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 kg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apporto di ammendanti alla precession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0 kg/ha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0 kg/ha</w:t>
            </w:r>
            <w:r>
              <w:rPr>
                <w:rFonts w:cs="Times New Roman" w:ascii="Times New Roman" w:hAnsi="Times New Roman"/>
                <w:sz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0 kg/ha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terreni con dotazione elevata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</w:rPr>
              <w:t>se si prevedono produzioni superiori a 24 t/h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u w:val="none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08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9:15:00Z</dcterms:created>
  <dc:creator>valentina.spinelli</dc:creator>
  <dc:description/>
  <dc:language>en-US</dc:language>
  <cp:lastModifiedBy>valentina.spinelli</cp:lastModifiedBy>
  <dcterms:modified xsi:type="dcterms:W3CDTF">2012-12-19T09:15:00Z</dcterms:modified>
  <cp:revision>2</cp:revision>
  <dc:subject/>
  <dc:title>BASILICO  – CONCIMAZIONE AZOTO</dc:title>
</cp:coreProperties>
</file>